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 do SIWZ</w:t>
      </w:r>
    </w:p>
    <w:tbl>
      <w:tblPr>
        <w:tblW w:w="34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8"/>
      </w:tblGrid>
      <w:tr>
        <w:trPr>
          <w:trHeight w:val="1590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Pieczęć Wykonawcy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NAK SPRAWY OR-3411-8/2016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zwa Wykonawcy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Adres Wykonawcy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Numer fax, na który Zamawiający ma przesyłać korespondencję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 związku z prowadzonym postępowaniem w trybie przetargu nieograniczonego przez Powiatowy Urząd Pracy w Brzegu składam ofertę na realizację zamówienia o nazwie: </w:t>
      </w:r>
      <w:r>
        <w:rPr>
          <w:rFonts w:cs="Arial" w:ascii="Arial" w:hAnsi="Arial"/>
          <w:b/>
        </w:rPr>
        <w:t>Świadczenie usług medycznych w zakresie badań profilaktycznych na rzecz pracowników Powiatowego Urzędu Pracy w Brzegu oraz badań dla osób bezrobotnych i poszukujących prac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Świadomy/a/i odpowiedzialności karnej za składanie fałszywych zeznań oświadczam/y, że Wykonawc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realizuje zamówienie za ceny wskazane w niniejszym formularzu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uje się zrealizować zamówienie zgodnie z opisem przedmiotu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uje się zrealizować zamówienie zgodnie z niniejszą ofert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poznał się ze specyfikacją istotnych warunków zamówienia (SIWZ) udostępnioną przez Zamawiającego oraz wzorami umów w sprawie zamówienia publicznego i w pełni je akceptuje nie wnosząc do nich zastrzeżeń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waża się za związanego niniejszą ofertą na okres 30 dn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ierza wykonać niżej opisane zamówienie przy udziale podwykonawców. W przypadku braku wskazania w ofercie zakresu zadań powierzonych podwykonawcom zamawiający uzna, że Wykonawca samodzielnie zrealizuje zamówienie.</w:t>
      </w:r>
    </w:p>
    <w:tbl>
      <w:tblPr>
        <w:tblW w:w="937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92"/>
      </w:tblGrid>
      <w:tr>
        <w:trPr>
          <w:trHeight w:val="147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CZĘŚĆ ZAMÓWIENIA, KTÓREJ WYKONANIE ZAMIERZA POWIERZYĆ PODWYKONAWCY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(proszę określić zakres)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lub nazwy (firmy) podwykonawców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na których zasoby Wykonawca powołuje się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na zasadach określonych w art. 26 ust. 2b ustawy,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w celu wykazania spełnienia warunków udziału w postępowaniu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o których mowa w art. 22 ust. 1.</w:t>
            </w:r>
          </w:p>
        </w:tc>
      </w:tr>
      <w:tr>
        <w:trPr>
          <w:trHeight w:val="148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50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50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oferta zawiera informacje stanowiące tajemnicę przedsiębiorstwa proszę wskazać, w jakich dokumentach znajdują się te informacj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cenowy</w:t>
      </w:r>
    </w:p>
    <w:tbl>
      <w:tblPr>
        <w:tblW w:w="1015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678"/>
        <w:gridCol w:w="709"/>
        <w:gridCol w:w="1559"/>
        <w:gridCol w:w="2552"/>
        <w:gridCol w:w="73"/>
      </w:tblGrid>
      <w:tr>
        <w:trPr>
          <w:trHeight w:val="1005" w:hRule="atLeast"/>
        </w:trPr>
        <w:tc>
          <w:tcPr>
            <w:tcW w:w="10153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zęść A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Usługi wykonywania badań profilaktycznych pracowników Powiatowego Urzędu Pracy w Brzegu w zakresie wynikającym z przepisów Kodeksu pracy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zwa badania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l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sób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na jednostkowa (wartość brutto)</w:t>
            </w:r>
          </w:p>
        </w:tc>
        <w:tc>
          <w:tcPr>
            <w:tcW w:w="255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55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gół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[3x4)]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22"/>
              </w:rPr>
              <w:t>5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dania wstępne lekarza medycyny pracy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dania okresow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dania kontroln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ecjalistyczne badanie konsultacyjne, z tego: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* badanie okulistyczn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* badanie oceniające widzenie </w:t>
              <w:br/>
              <w:t>zmierzchowe i zjawisko olśnieni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Razem część A: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zęść B. Usługi polegające na wykonywaniu badań lekarskich pod kątem stwierdzenia zdolności bezrobotnego do odbywania stażu:</w:t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98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648"/>
        <w:gridCol w:w="666"/>
        <w:gridCol w:w="1632"/>
        <w:gridCol w:w="2380"/>
      </w:tblGrid>
      <w:tr>
        <w:trPr>
          <w:trHeight w:val="9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zwa badani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sób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na jednostkowa (wartość brutto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gół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[3x4]</w:t>
            </w:r>
          </w:p>
        </w:tc>
      </w:tr>
      <w:tr>
        <w:trPr>
          <w:trHeight w:val="1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22"/>
              </w:rPr>
              <w:t>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22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22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22"/>
              </w:rPr>
              <w:t>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22"/>
              </w:rPr>
              <w:t>5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dania wstępne lekarza medycyny pracy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pecjalistyczne badanie konsultacyjne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 tego: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* badanie okulistyczn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* badanie laryngologiczn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* badanie neurologiczn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dania pomocnicze, w tym: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* badanie cukru we krwi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* badanie audiometryczn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Razem część B: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Część C.</w:t>
      </w:r>
      <w:r>
        <w:rPr>
          <w:rFonts w:cs="Arial" w:ascii="Arial" w:hAnsi="Arial"/>
          <w:color w:val="000000"/>
          <w:sz w:val="22"/>
          <w:szCs w:val="22"/>
        </w:rPr>
        <w:t xml:space="preserve"> Badania lekarskie w zakresie usług zdrowotnych dla osób bezrobotnych i poszukujących pracy w celu realizacji usług organizacji szkoleń, przygotowania zawodowego oraz usług pośrednictwa i poradnictwa zawodowego, w ty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. Dopuszczające do uczestnictwa bezrobotnych i poszukujących pracy w szkoleniach oraz przydatności do późniejszej pracy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4710"/>
        <w:gridCol w:w="709"/>
        <w:gridCol w:w="1559"/>
        <w:gridCol w:w="2410"/>
      </w:tblGrid>
      <w:tr>
        <w:trPr>
          <w:trHeight w:val="73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zwa bada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lość osó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na jednostkowa (brutto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firstLine="83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Ogółem </w:t>
            </w:r>
          </w:p>
          <w:p>
            <w:pPr>
              <w:pStyle w:val="Normal"/>
              <w:ind w:left="-83" w:firstLine="83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[3x4]</w:t>
            </w:r>
          </w:p>
        </w:tc>
      </w:tr>
      <w:tr>
        <w:trPr>
          <w:trHeight w:val="20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22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dania ogólnolekarsk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nsultacje specjalistyczne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* badanie laryngologicz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* badanie okulistycz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* badanie neurologicz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dania wysokościowe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* badania ogólnolekarsk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* konsultacja laryngologicz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* konsultacja okulistycz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* konsultacja neurologicz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danie do potwierdzenia świadectwa kwalifikacji zawodowej kierow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dania wstępne kierowców, w tym kierowców taksów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dania lekarza medycyny pracy po badaniu sanitarno-epidemiologicznym sanitarne-epidemiologicz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* Badanie lekarskie do pracowniczej książeczki zdrowia dla celów sanitarno-epidemiologicz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azem część C: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I. Badania przydatności zawodowej do pracy i zawodu dla bezrobotnych i poszukujących pracy (badania lekarskie dotyczące wydania opinii o przydatności zawodowej do pracy i zawodu – art. 38 ust. 1 pkt 1 c ustawy o promocji zatrudnienia i instytucjach rynku pracy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395"/>
        <w:gridCol w:w="708"/>
        <w:gridCol w:w="1418"/>
        <w:gridCol w:w="2693"/>
      </w:tblGrid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dania ogólnolekarsk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nsultacje specjalistyczne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* badanie laryngologicz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* badanie neurologicz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* badanie okulistycz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azem część C: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Razem część C: (I+II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5"/>
        <w:gridCol w:w="838"/>
        <w:gridCol w:w="2693"/>
      </w:tblGrid>
      <w:tr>
        <w:trPr>
          <w:trHeight w:val="315" w:hRule="atLeast"/>
        </w:trPr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GÓŁEM: część A+B+C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WAGA:</w:t>
      </w:r>
      <w:r>
        <w:rPr>
          <w:rFonts w:cs="Arial" w:ascii="Arial" w:hAnsi="Arial"/>
        </w:rPr>
        <w:t xml:space="preserve"> W przypadku, gdy zostanie złożona oferta, której wybór prowadziłby do powstania u Zamawiającego obowiązku podatkowego zgodnie z przepisami o podatku od towarów i usług, Zamawiający w celu oceny takiej oferty dolicza w przedstawionej w niej ceny podatek od towarów i usług, który miałby obowiązek rozliczyć zgodnie z przepisami. Wykonawca, składając ofertę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 (art. 91 ust. 3a PZP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iejsce realizacji usług znajdować się będzie w …………………………………: 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spacing w:lineRule="auto" w:line="360"/>
        <w:jc w:val="both"/>
        <w:rPr/>
      </w:pPr>
      <w:r>
        <w:rPr>
          <w:rFonts w:cs="Arial" w:ascii="Arial" w:hAnsi="Arial"/>
        </w:rPr>
        <w:t>Termin realizacji zamówienia – od dnia zawarcia umowy do 28.02.2017r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płatności – 21 dni liczonych od dnia wpływu faktury do siedziby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Liczba osób przebadanych w zakresie badań profilaktycznych przez moją firmę w 2015r. wynosiła: ……………… osób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kumenty, jakie zostają dołączone do oferty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pacing w:val="-1"/>
        </w:rPr>
        <w:t>Oświadczenie Wykonawcy o spełnianiu warunków określonych w art. 22 ust. 1 ustawy z dnia 29 stycznia 2004 r. Prawo zamówień publicznych - załącznik nr 2 do SIWZ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Oświadczenie o braku podstaw do wykluczenia Wykonawcy na podstawie art. 24 ust. 1 - załącznik nr 3 do SIWZ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Aktualny odpis z właściwego rejestru lub aktualne zaświadczenie o wpisie do ewidencji działalności gospodarczej, jeżeli odrębne przepisy wymagają wpisu do rejestru lub zgłoszenia do ewidencji działalności gospodarczej wystawionych nie wcześniej niż 6 miesięcy przed upływem terminu składania ofert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Zaświadczenie lub oświadczenie o posiadaniu wpisu do rejestru jednostek pod</w:t>
        <w:softHyphen/>
        <w:t xml:space="preserve">stawowych służby medycyny pracy w Wojewódzkim Ośrodku Medycyny Pracy zgodnie z wymogami ustawy z dnia 27 czerwca 1997 roku o służbie medycyny pracy (Dz. U. z 2014r., poz. 1184) – dot. części A, B, C postępowania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Oświadczenie, że Wykonawca nie zalega z opłacaniem składek na ubezpieczenie zdrowotne lub społeczne, lub oświadczenie, że uzyskał zgodę na zwolnienie, odroczenie lub rozłożenie na raty zaległych płatności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 xml:space="preserve">Oświadczenie, że osoby, które będą uczestniczyć w wykonywaniu zamówienia, posiadają wymagane uprawnienia, jeżeli ustawy nakładają obowiązek posiadania takich uprawnień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Pełnomocnictwo dla osoby podpisującej ofertę lub inny dokument, z którego wynikać będzie jej umocowanie do reprezentowania Wykonawcy w postępowaniach przetargowych, w tym podpisywania dokumentów przetargowych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Formularz dotyczący podwykonawców z określeniem ich udziału w wykonywaniu zamówienia - załącznik nr 4 do SIWZ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Oświadczenie o funkcjonowaniu w ramach grupy kapitałowej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Jeżeli w postępowaniu występuje konsorcjum, Zamawiający żąda umowy regulującej współpracę tych Wykonawców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ŚWIADOMY/A/I ODPOWIEDZIALNOŚCI KARNEJ ZA SKŁADANIE FAŁSZYWYCH ZEZNAŃ OŚWIADCZAM/Y, ŻE WSZELKIE PODANE PRZEZE MNIE/NAS W NINIEJSZEJ OFERCIE ORAZ ZAŁĄCZONYCH DO NIEJ DOKUMENTACH DANE SĄ ZGODNE ZE STANEM FAKTYCZNYM.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........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PIECZĄTKA FIRMOWA WYKONAWCY)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ind w:left="4248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</w:t>
      </w:r>
    </w:p>
    <w:p>
      <w:pPr>
        <w:pStyle w:val="Normal"/>
        <w:spacing w:lineRule="auto" w:line="360"/>
        <w:ind w:left="424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(PIECZĄTKA IMIENNA WRAZ Z PODPISEM </w:t>
      </w:r>
    </w:p>
    <w:p>
      <w:pPr>
        <w:pStyle w:val="Normal"/>
        <w:spacing w:lineRule="auto" w:line="360"/>
        <w:ind w:left="424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LUB CZYTELNY PODPIS OSOBY UPOWAŻNIONEJ </w:t>
      </w:r>
    </w:p>
    <w:p>
      <w:pPr>
        <w:pStyle w:val="Normal"/>
        <w:spacing w:lineRule="auto" w:line="360"/>
        <w:ind w:left="424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REPREZENTOWANIA WYKONAWCY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…, dn……….………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54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</w:t>
      </w:r>
      <w:r>
        <w:rPr>
          <w:rFonts w:cs="Arial" w:ascii="Arial" w:hAnsi="Arial"/>
          <w:sz w:val="18"/>
        </w:rPr>
        <w:t xml:space="preserve">(podpis uprawnionego przedstawiciela Wykonawcy)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ascii="Century Gothic" w:hAnsi="Century Gothic" w:cs="Century Gothic"/>
      <w:b/>
      <w:szCs w:val="32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32"/>
      <w:szCs w:val="3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1:22:00Z</dcterms:created>
  <dc:creator>admin</dc:creator>
  <dc:description/>
  <cp:keywords/>
  <dc:language>en-US</dc:language>
  <cp:lastModifiedBy>PUP Brzeg</cp:lastModifiedBy>
  <cp:lastPrinted>2015-02-13T10:53:00Z</cp:lastPrinted>
  <dcterms:modified xsi:type="dcterms:W3CDTF">2016-03-15T10:24:00Z</dcterms:modified>
  <cp:revision>4</cp:revision>
  <dc:subject/>
  <dc:title>Pieczęć Wykonawcy</dc:title>
</cp:coreProperties>
</file>